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120900" cy="2599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    1.    Строение внутренней капсулы протеза. Срок наблюдения 1 месяц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183890" cy="1931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 2. Схема изменения объемной скорости крово</w:t>
        <w:softHyphen/>
        <w:t>тока и давления при функционировании артериовеноз-ного соустья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595370" cy="2383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 3. Микрофото стенки артерии, участвующей в образовании артериовенозного свища, через 1 месяц. Эластические структуры артерий не изменены. (Окр. по Вейгерту, увел. 3,7X10)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563620" cy="2340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 4. Микрофото стенки бедренной вены вблизи артериовеноз-ного соустья, функционировавшего в течение 1 месяца. Отмечено увеличение количества эластических структур. (Окр. по Вейгерту, увел. 3,7X10)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130425" cy="3760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 5. Схема расположения арте-риовенозного соустья: пунктиром обозначен участок протезирования нижней полой вены, стрелкой — ме</w:t>
        <w:softHyphen/>
        <w:t>сто расположения артериовенозного соустья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139315" cy="2475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 6. Флебограмма (опыт 34). Кон</w:t>
        <w:softHyphen/>
        <w:t>туры протеза ровные, срок наблюдения 13 месяцев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762375" cy="2893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 7. Макропрепарат проходимого протеза. Срок наблюдения 1 ме</w:t>
        <w:softHyphen/>
        <w:t>сяц. (Опыт 118)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625215" cy="280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 8. Макропрепарат протеза со сроком наблюдения 7 месяцев. Внутренняя поверхность ровная, на всем протяжении покрыта неоинтимой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616325" cy="2354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 9. Микрофото внутренней капсулы протеза со сроком наблю</w:t>
        <w:softHyphen/>
        <w:t>дения 1 месяц. (Окр. гем.-эозин., увел. 3,7X10)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723640" cy="25895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118995" cy="1828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 10. Внутренняя капсула протеза со сроком наблюдения 2 ме</w:t>
        <w:softHyphen/>
        <w:t>сяца, ближе к ткани протеза видны тонкостенные сосуды артериаль</w:t>
        <w:softHyphen/>
        <w:t>ного типа. (Окр. по ван Гизону, увел. 10ХЮ)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 11. Тот же препарат (увел. 10X20), на внутренней поверхности соприкасаю</w:t>
        <w:softHyphen/>
        <w:t>щийся с током крови. Клеточные эле</w:t>
        <w:softHyphen/>
        <w:t>менты имеют вытянутую в продольном направлении форму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120900" cy="28232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 12. Признаки бывшего тромбоза глубоких вен голени с выраженной не</w:t>
        <w:softHyphen/>
        <w:t>достаточностью коммуникантных вен и удовлетворительной реканализацией подколенной и бедренной вен у боль</w:t>
        <w:softHyphen/>
        <w:t>ного К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141855" cy="2484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 13. Окклюзия бедренной вены в нижней трети бедра с хорошей река-нализацией подколенной вены (боль</w:t>
        <w:softHyphen/>
        <w:t>ной П.)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210435" cy="29578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 14. Флебограмма больного Д. Окклюзия бедренной вены в средней трети с хорошей реканализацией подко</w:t>
        <w:softHyphen/>
        <w:t>ленной и бедренной вен в нижней трети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107565" cy="2587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 15. Флебограмма больной И. Окклюзия подвздошной вены, общая бедренная вена проходима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606800" cy="26060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4"/>
          <w:lang w:eastAsia="ru-RU"/>
        </w:rPr>
        <w:t>Рис. 16. Флебографическая картина непроходимости подключич</w:t>
        <w:softHyphen/>
        <w:t>ной и подмышечной вен при синдроме Педжета — Шреттера справа (больной Б.)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1810385" cy="20935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1846580" cy="25666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 17. Окклюзия всего ствола верхней полой вены с расширени</w:t>
        <w:softHyphen/>
        <w:t xml:space="preserve">ем внутригрудных, перикардио-диафрагмальных и межреберных вен (флебограмма </w:t>
      </w:r>
      <w:r>
        <w:rPr>
          <w:rFonts w:eastAsia="Arial"/>
          <w:b/>
          <w:i w:val="false"/>
          <w:color w:val="000000"/>
          <w:sz w:val="16"/>
          <w:lang w:eastAsia="ru-RU"/>
        </w:rPr>
        <w:t>больной К.)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 18. Нарушение проходимо</w:t>
        <w:softHyphen/>
        <w:t>сти верхней полой и правой безы</w:t>
        <w:softHyphen/>
        <w:t>мянной вен при синдроме верхней полой вены (флебограмма боль</w:t>
        <w:softHyphen/>
        <w:t>ной Б.)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590925" cy="2628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 19. Флебограмма больного Г. при синдроме верхней полой вены. Контрастное вещество заполняет многочисленные коллате-рали передней грудной стенки, так как верхняя полая, обе безымян</w:t>
        <w:softHyphen/>
        <w:t>ные и подключичные вены непроходимы. Пластическая операция противопоказана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228850" cy="23660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 20. Флебограмма больной И., 13 лет. Полная непроходимость всего ствола верхней полой вены, безымянных вен, значительное развитие коллате-ралей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187575" cy="25488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 21. Флебограмма больной И. после операции. Видно хорошее конт</w:t>
        <w:softHyphen/>
        <w:t>растирование левой безымянной ве</w:t>
        <w:softHyphen/>
        <w:t>ны, протеза и частичное контрасти</w:t>
        <w:softHyphen/>
        <w:t>рование правого предсердия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1835150" cy="2374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1800860" cy="36207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 22. Флебограмма больного Б. с острым левосторонним илео-феморальным тромбозом. Конт-растируются правая подвздошная и левая полая вены, в последней небольшой дефект наполнения по медиальному контуру, свидетель</w:t>
        <w:softHyphen/>
        <w:t>ствующий о распространении тромбоза в проксимальном на</w:t>
        <w:softHyphen/>
        <w:t>правлении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 23. Дистальная флебограм</w:t>
        <w:softHyphen/>
        <w:t>ма того же больного. Поражение глубоких вен голени неокклюзи-рующими тромбами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150745" cy="27933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 24. Флебограмма того же боль</w:t>
        <w:softHyphen/>
        <w:t>ного через 2 месяца после операции. Подвздошная и бедренная вены хорошо проходимы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109470" cy="2162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        25.        Схема      модифицированной операции Пальма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675380" cy="29965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 26. Изменение венозного давления в бедренной вене при моди</w:t>
        <w:softHyphen/>
        <w:t xml:space="preserve">фицированной операции Пальма (больная Д.): а) калибровка — 10 </w:t>
      </w:r>
      <w:r>
        <w:rPr>
          <w:rFonts w:eastAsia="Arial"/>
          <w:b w:val="false"/>
          <w:i/>
          <w:color w:val="000000"/>
          <w:sz w:val="16"/>
          <w:lang w:eastAsia="ru-RU"/>
        </w:rPr>
        <w:t xml:space="preserve">мм </w:t>
      </w:r>
      <w:r>
        <w:rPr>
          <w:rFonts w:eastAsia="Arial"/>
          <w:b w:val="false"/>
          <w:i w:val="false"/>
          <w:color w:val="000000"/>
          <w:sz w:val="16"/>
          <w:lang w:eastAsia="ru-RU"/>
        </w:rPr>
        <w:t xml:space="preserve">рт. ст.; в) давление в бедренной вене до наложения соустья — 33 </w:t>
      </w:r>
      <w:r>
        <w:rPr>
          <w:rFonts w:eastAsia="Arial"/>
          <w:b w:val="false"/>
          <w:i/>
          <w:color w:val="000000"/>
          <w:sz w:val="16"/>
          <w:lang w:eastAsia="ru-RU"/>
        </w:rPr>
        <w:t xml:space="preserve">мм </w:t>
      </w:r>
      <w:r>
        <w:rPr>
          <w:rFonts w:eastAsia="Arial"/>
          <w:b w:val="false"/>
          <w:i w:val="false"/>
          <w:color w:val="000000"/>
          <w:sz w:val="16"/>
          <w:lang w:eastAsia="ru-RU"/>
        </w:rPr>
        <w:t xml:space="preserve">рт. ст.; с) давление в бедренной вене после наложения артерио-венозного соустья — 48 </w:t>
      </w:r>
      <w:r>
        <w:rPr>
          <w:rFonts w:eastAsia="Arial"/>
          <w:b w:val="false"/>
          <w:i/>
          <w:color w:val="000000"/>
          <w:sz w:val="16"/>
          <w:lang w:eastAsia="ru-RU"/>
        </w:rPr>
        <w:t xml:space="preserve">мм </w:t>
      </w:r>
      <w:r>
        <w:rPr>
          <w:rFonts w:eastAsia="Arial"/>
          <w:b w:val="false"/>
          <w:i w:val="false"/>
          <w:color w:val="000000"/>
          <w:sz w:val="16"/>
          <w:lang w:eastAsia="ru-RU"/>
        </w:rPr>
        <w:t>рт. ст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194560" cy="26695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735070" cy="26720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 xml:space="preserve">Рис. 27. Флебограмма больного П. с хроническим левосторонним подвздош-но-бедренным тромбозом. Отсутствует контрастирование основных венозных магистралей, отток происходит по коя-латералям вен передней </w:t>
      </w:r>
      <w:r>
        <w:rPr>
          <w:rFonts w:eastAsia="Arial"/>
          <w:b/>
          <w:i w:val="false"/>
          <w:color w:val="000000"/>
          <w:sz w:val="16"/>
          <w:lang w:eastAsia="ru-RU"/>
        </w:rPr>
        <w:t>брюшной стен</w:t>
        <w:softHyphen/>
        <w:t xml:space="preserve">ки и </w:t>
      </w:r>
      <w:r>
        <w:rPr>
          <w:rFonts w:eastAsia="Arial"/>
          <w:b w:val="false"/>
          <w:i w:val="false"/>
          <w:color w:val="000000"/>
          <w:sz w:val="16"/>
          <w:lang w:eastAsia="ru-RU"/>
        </w:rPr>
        <w:t>таза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    28.    Вид артериовенозного соустья между устьем большой под</w:t>
        <w:softHyphen/>
        <w:t xml:space="preserve">кожной вены </w:t>
      </w:r>
      <w:r>
        <w:rPr>
          <w:rFonts w:eastAsia="Arial"/>
          <w:b/>
          <w:i w:val="false"/>
          <w:color w:val="000000"/>
          <w:sz w:val="16"/>
          <w:lang w:eastAsia="ru-RU"/>
        </w:rPr>
        <w:t xml:space="preserve">и </w:t>
      </w:r>
      <w:r>
        <w:rPr>
          <w:rFonts w:eastAsia="Arial"/>
          <w:b w:val="false"/>
          <w:i w:val="false"/>
          <w:color w:val="000000"/>
          <w:sz w:val="16"/>
          <w:lang w:eastAsia="ru-RU"/>
        </w:rPr>
        <w:t>бедренной артерией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185035" cy="2400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 29. Операционная флебограмма больного П. Выполнено аутовенозное шунтирование по Пальма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148840" cy="297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 30. Аортограмма больного П. с модифицированной операцией Пальма. Видно заполнение аутовенозного шунта через артериовенозное соустье между бедренными сосудами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886710" cy="37553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    31.      Наружный артериовенозный скрибнеров-ский шунт из силикон-тефлона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663950" cy="30651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 32. Схема операции протезирования верхней полой вены полубиологическим протезом с временным артериовенозным шун</w:t>
        <w:softHyphen/>
        <w:t>том между сосудами предплечья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118995" cy="27635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 33. Флебограмма больного М. с синдромом верхней полой вены; конт-растируются обе безымянные вены с развитием коллатерального кровообра</w:t>
        <w:softHyphen/>
        <w:t>щения по системе непарных, перикар-дио-диафрагмальных вен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143760" cy="274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 34. Флебограмма того же боль</w:t>
        <w:softHyphen/>
        <w:t>ного после операции протезирования верхней полой вены полубиологическим протезом. Получено хорошее контрасти</w:t>
        <w:softHyphen/>
        <w:t>рование левой безымянной вены, проте</w:t>
        <w:softHyphen/>
        <w:t>за и правого предсердия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815080" cy="29965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z w:val="18"/>
          <w:lang w:eastAsia="ru-RU"/>
        </w:rPr>
        <w:t>Рис. 35 На флебограмме видна окклюзия левой подключичной вены с развитием коллатеральных путей кровообращения, через которые заполняются внутренняя      яремная и левая      безымянная вены      (болной Ш.)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799205" cy="2333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/>
      </w:pPr>
      <w:r>
        <w:rPr>
          <w:rFonts w:eastAsia="Arial"/>
          <w:b w:val="false"/>
          <w:i w:val="false"/>
          <w:color w:val="000000"/>
          <w:sz w:val="16"/>
          <w:lang w:eastAsia="ru-RU"/>
        </w:rPr>
        <w:t>Рис. 36. Вид скрибнеровского шунта между лучевой артерией и под</w:t>
        <w:softHyphen/>
        <w:t>кожной    веной    предплечья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